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8.06.2021                                                                 № 12/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ind w:right="-59" w:hanging="0"/>
        <w:jc w:val="center"/>
        <w:rPr/>
      </w:pPr>
      <w:r>
        <w:rPr>
          <w:b/>
          <w:sz w:val="28"/>
          <w:szCs w:val="28"/>
        </w:rPr>
        <w:t>Павловский район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ей 29 положения о бюджетном процессе в муниципальном образовании Павловский район, утвержденного  решением Совета муниципального образования Павловский район</w:t>
      </w:r>
      <w:r>
        <w:rPr>
          <w:bCs/>
          <w:sz w:val="28"/>
          <w:szCs w:val="28"/>
        </w:rPr>
        <w:t xml:space="preserve"> от 19 октября 2017 года № 37/249 «Об утверждении Положения о бюджетном процессе в муниципальном образовании Павловский район», </w:t>
      </w:r>
      <w:r>
        <w:rPr>
          <w:sz w:val="28"/>
          <w:szCs w:val="28"/>
        </w:rPr>
        <w:t>Совет муниципального образования Павловский район,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Павловский район за 2020 год по доходам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59194700 (один миллиард пятьсот пятьдесят девять миллионов сто девяносто четыре тысячи семьсот) рублей, по расходам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44812800 (один миллиард пятьсот сорок четыре миллиона восемьсот двенадцать тысяч восемьсот) рублей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вышением доходов над расходами (профицит бюджета) в сумме 14381900 (четырнадцать миллионов триста восемьдесят одна тысяча девятьсот)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бюджета муниципального образования Павловский район по кодам классификации доходов бюджета за 2020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ов бюджета муниципального образования Павловский район по разделам и подразделам классификации расходов бюджета за 2020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ов бюджета муниципального образования Павловский район по ведомственной структуре расходов бюджета за 2020 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Павловский район по кодам классификации источников финансирования дефицита бюджета за 2020 год согласно приложению № 4 к настоящему решению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финансам, бюджету и налогам (Шлома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09"/>
        <w:jc w:val="both"/>
        <w:rPr/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вловский район                                                 </w:t>
        <w:tab/>
        <w:t xml:space="preserve">                                       Б.И. Зу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принято на заседании Совета муниципального образования Павловский район ____________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ий район</w:t>
        <w:tab/>
        <w:tab/>
        <w:tab/>
        <w:t xml:space="preserve">                    </w:t>
        <w:tab/>
        <w:t xml:space="preserve">                                В.И. Лес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3">
    <w:name w:val=" Знак Знак3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1">
    <w:name w:val="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37:00Z</dcterms:created>
  <dc:creator>Reanimator 99 CD</dc:creator>
  <dc:description/>
  <cp:keywords/>
  <dc:language>en-US</dc:language>
  <cp:lastModifiedBy>Стадник Е.С.</cp:lastModifiedBy>
  <cp:lastPrinted>2021-04-05T09:22:00Z</cp:lastPrinted>
  <dcterms:modified xsi:type="dcterms:W3CDTF">2021-06-18T13:51:00Z</dcterms:modified>
  <cp:revision>427</cp:revision>
  <dc:subject/>
  <dc:title>Российская Федерация – Россия</dc:title>
</cp:coreProperties>
</file>